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�� �A�� " IQ �A�a��  ver 2.3 " �A ��Ё��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�</w:t>
      </w:r>
      <w:r>
        <w:rPr/>
        <w:t>ᢅ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 �a���a���e ���� ���a�a��� ���a �A�b�a��� �s�� �� �w�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a�w�i �� ��a. ( �q�i�� ����A �a���a �a�� �e��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� �a���a���A ���e ������ ���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el ID : yunjr ( &lt;== �a���� �A��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�e, �� ID �e ���a�a�e 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�� �A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VGA �e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Lib �a�a�i 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e�i�i 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urbo-C 2.0 �i �a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�� �A���� ��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Q.EXE �� ��З ��ǥ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�A�� ���� �A�A�A ���e 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"��  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e �i�a���� �� �A���i �e�e ����� �A�b�a�i �i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&gt; "�e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'�A���� ��w �Aâ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Enter ǡ�i ���a�e  &lt; ������ �Aâ &gt; �� &lt; �i��E �Aâ &gt;  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 �A�� �w��i ��Ȃ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'�A���� IQ �e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��i�aǡ�i ���w�a�a &lt; ������ �Aâ &gt; �A��e IQ 100 �A�� IQ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� ��� ���� &lt; �i��E �Aâ &gt; �A��e  IQ 110 �A��  IQ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��, ���A�� ��w�i �a�w�a �e�� �e�i��a ���a�e  Enter ǡ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q�a���� ��A ���� �a�w�a�a ���� �e�e �e�i ���i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'�e���� ��З 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�b�b�� IQ �A �a�e �e�� ��ѡ����  1 �A�� 15 �a���a ���a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� ��i�aǡ�i ���wЁ�� �a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'�A�� ���w �q�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Enter ǡ�i ���q�a����  �a�w�a���i �a���� ���a�a  AdLib �a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i �w���e �ŉ��a 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'�A�� �qз �a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Enter ǡ�i ���q�a����  �a�w�a���i �a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&gt; "��  �b", "�{����", "�����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 �a������ ���w�i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���a�e ��З �a���� " MapMaker.exe "�� " AmpMaker.exe "�� �a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MapMaker.exe " : &lt; ������ �Aâ &gt; �A �a���e ���� �a���i �e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a���a��. �¸w�a�e ' .Map'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AmpMaker.exe " : &lt; �i��E �Aâ &gt; �A �a���e ���� �a���i �e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a���a��. �¸w�a�e ' .Amp( Advanced MaP )'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w�a �e�� ���i�a�e �a���w�� User0.Map - User1.Map - User2.M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3.Map ...... User99.Map �a�� ���ụ�a.  �a����  User0.Amp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99.Amp �a���� �b�� �a�w�a�a.  �e�a�� �����i��e  �e�a�� ��ѡ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ⷡ�ᴡ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З �w��e '&lt; �a���w &gt; [ �e���I �� �a���w ]'���a �e���I �a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I �w���A�e ������ �a�w�a �e�i �����a�A �E�a.  �e���I �a��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¸w�a�i �����i �w���A�e �a����a�� �i�x�e �¸w�a�a ��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&gt; C:\IQ&gt;Map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�e�� User3.Map�a�� �a���� �����i �w���A�e User4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�e �a���� ����E�a.  ����, �a�w�a �e�� �a���� 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e User0.Map �� ����E�a. �e, �a���� �¸w�a�a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( User0..User1..User2..User3.. ) ���� �g�a�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</w:t>
      </w:r>
      <w:r>
        <w:rPr/>
        <w:t>e ��ѡ�a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IQ&gt;MapMaker St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�����e �¸w�a�a ���� �A��a�a��  �e�� �a���w�e �w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ӡ ' Stage1.Map '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IQ\&gt;MapMaker Stage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�e�� �a���w�e ' Stage.Tem '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IQ&gt;MapMaker User2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�a�e �a�w�a �e�� �a���� ���� �a����e �ŉ���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���e ' User2.Map '�� �E�a.  ( ����e ���� �e�i�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�w�a �e�� �a���i �e�w�a���a �i��  ����  �a�w�A�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 ��З ��ǥҁ [F1] ǡ�i ���a�e �a�w�A ���e ��w��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 �q���a�� �a�e�a. ( �e, �a���a�i �a�w�i���e �A�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" AmpMaker " �a�w�� ������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alt tile " ���e �w�w�i ��Ȃ�a�a �e�b���� �a�a�� ... �w�i �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i ��, �e�b���i �e�i�e �e�a�� �����A ( --&gt;||&lt;-- )  ���� 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i�ᴡ �a�a  �a�a�����a ��ñ�i ���i���e �e�a�� �e�b���a 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e �wȁ�A�� �a�w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 �a�a�� �a���e �A���A�� �a�a����  �a�w ���e���A ���e 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i�� ���a.  �a�ỡ�e �����A���e�i �e�i�� ���e �A���a���a  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w�� ��e �a�a�a���a�i �e�i�� ���e �A���a���a. �����A��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 �a�a�a���a �A���a�e ���� .Amp �a���� �A���a�a �I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Ё�a �e�A�e ������ �g�i ��A ���A�� Ё���e ��Ё�a �I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q���� " MapMaker " �� "AmpMaker " �e  Turbo Pascal 6.0 �a��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a ���b�a  �</w:t>
      </w:r>
      <w:r>
        <w:rPr/>
        <w:t>勡 ���</w:t>
      </w:r>
      <w:r>
        <w:rPr/>
        <w:t>b��  92352551PI  �e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